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44393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91835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46818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838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33199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15514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85883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33290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46685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04588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91527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30527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6509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97209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32611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80163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26420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