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1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1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70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277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20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015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094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20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88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48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07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484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898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34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4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