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14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493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106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098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597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260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780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487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88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302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727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14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121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