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055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06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049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6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989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313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374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250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853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25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472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224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053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005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859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873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454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