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72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9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06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062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52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53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26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24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4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39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23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30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42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08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