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1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77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126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239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856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52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8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07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5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1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33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14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73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