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0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89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61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48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2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367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3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68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01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999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1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5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625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83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64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71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79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