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73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261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1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736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3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17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52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74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01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083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86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35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12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2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936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