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22433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09760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35140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17223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33469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09737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68133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55631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86699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09939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77107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27801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80731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