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8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07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0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93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97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90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770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58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73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63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122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60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51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6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1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