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21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953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72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31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116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259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4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96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0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62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347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020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097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78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122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