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4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0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244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17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774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0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33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730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496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38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67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8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3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