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1610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9291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5122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4767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0605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1011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5079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6921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4827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3353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519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065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5514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397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992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0993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531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