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586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5113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5440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5125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54102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50777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4580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45212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5551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3590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0582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0383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4729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322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05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