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9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89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775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83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484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39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0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752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02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27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2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1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