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89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877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291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626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44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9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32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20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321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28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63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601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1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47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228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747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80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