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307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191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188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0026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0477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0911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4243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2647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031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7788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497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614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575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526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2923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