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763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780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796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306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901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69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40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891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934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802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879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47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885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