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96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7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09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3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738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41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23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6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8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2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55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46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27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03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7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