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394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8521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1259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6907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368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5626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926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1002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1084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6658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0456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7844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104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2695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8828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