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464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334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302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315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729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413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187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697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282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304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90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988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694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