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31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63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42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56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472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486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78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38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58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26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9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0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2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62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6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95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67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