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25210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18936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73155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02193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96589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7872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86555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85033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96967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71888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80443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02683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80862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17918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0078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