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986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563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800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084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364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434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563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248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053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806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003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218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648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