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228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791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810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057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05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013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220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75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105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838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573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020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34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226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345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205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99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