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989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577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62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12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479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706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238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948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950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679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83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04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83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765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77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