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90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088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38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264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50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5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538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49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37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64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90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85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57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