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363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161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662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983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18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315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556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10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32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7063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913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858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78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852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597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1355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5908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