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827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7984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6181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3177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9461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9397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1601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7153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9151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1351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7385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0044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47586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0467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5169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