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196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084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083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321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438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210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789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560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592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196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820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71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10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