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96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631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2958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947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515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168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469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219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75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513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905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125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303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716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896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543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92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