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003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74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819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232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05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766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60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05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584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848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657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641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844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109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439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