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720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677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614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342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412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612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884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683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557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307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007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204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400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