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516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335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144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816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001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509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879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551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744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471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127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303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366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250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851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213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664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