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63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527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572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559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33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794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27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87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04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568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55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22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394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891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840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