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189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7628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750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133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625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284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502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753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41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02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671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89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255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