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057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89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24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847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51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39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013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75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777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18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99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22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310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36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44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977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7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