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76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215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902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037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54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69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94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778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813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33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968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235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633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533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05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