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885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1287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1015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2693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5903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7893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8876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6831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575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2870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987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551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5979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