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608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013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567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163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022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95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309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885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414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557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785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878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5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955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605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669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196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