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29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25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06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42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58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4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775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123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91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8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03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980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0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