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83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895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450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166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366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348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883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4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613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338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92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388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229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