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74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457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47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729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63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941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269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303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613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471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638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912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86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040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549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040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38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