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764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948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626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378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505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554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400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949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457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142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259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148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216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362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584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