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910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994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797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164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221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42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74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638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373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846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228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71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068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