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933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465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574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900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038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221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856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094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664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004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254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565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264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595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410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184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137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