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28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76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00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76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09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38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323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06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164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482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74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676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869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055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