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189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080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406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64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179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651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886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337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383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365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413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058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710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