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3163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875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441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351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882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626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2886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9374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0574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298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194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111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792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5029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2226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356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328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