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050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25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529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72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43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63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860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064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338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085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023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841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804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876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999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